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tat &amp; Data Analysis: Normal Models</w:t>
        <w:tab/>
        <w:tab/>
        <w:tab/>
        <w:tab/>
        <w:t>NAME: ________________________</w:t>
      </w:r>
    </w:p>
    <w:p>
      <w:pPr>
        <w:pStyle w:val="TextBody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uppose a Normal model describes the fuel efficiency of cars currently registered in your state. The mean is 24 mpg, with a standard deviation of 6 mpg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NOT USE YOUR CALCULATOR FOR THE FOLLOWING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ketch the Normal model. Be sure to include the 68-95-99.7 ru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percent of all cars get less than 18 mpg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percent of all cars get between 12 and 30 mpg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percent of cars get more than 42 mpg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cars get between 6 and 36 mpg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SE YOUR CALCULATOR FOR THE FOLLOWING QUESTIONS.  BE SURE TO WRITE PROBABILITY NOTATION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all cars get less than 18 mpg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percent of all cars get between 20 and 30 mpg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What percent of cars get at least 35 mpg?  </w:t>
        <w:br/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e </w:t>
      </w:r>
      <w:r>
        <w:rPr>
          <w:rFonts w:cs="Calibri" w:ascii="Calibri" w:hAnsi="Calibri"/>
          <w:b/>
        </w:rPr>
        <w:t>worst</w:t>
      </w:r>
      <w:r>
        <w:rPr>
          <w:rFonts w:cs="Calibri" w:ascii="Calibri" w:hAnsi="Calibri"/>
        </w:rPr>
        <w:t xml:space="preserve"> 20% of all cars have a fuel efficiency that is below what value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gas mileage represents the first quartile?  (hint: what percent of the data is below Q1?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gas mileage represents the third quartile?  (hint: what percent of the data is below Q3?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IQR of the gas mileages? (use your answers to #10 &amp; 1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fuel efficiency do the </w:t>
      </w:r>
      <w:r>
        <w:rPr>
          <w:rFonts w:cs="Calibri" w:ascii="Calibri" w:hAnsi="Calibri"/>
          <w:b/>
        </w:rPr>
        <w:t>best</w:t>
      </w:r>
      <w:r>
        <w:rPr>
          <w:rFonts w:cs="Calibri" w:ascii="Calibri" w:hAnsi="Calibri"/>
        </w:rPr>
        <w:t xml:space="preserve"> 5% of all cars ha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or ANY distribution, what percent of the data is below a Z score of -2?</w:t>
      </w:r>
    </w:p>
    <w:p>
      <w:pPr>
        <w:pStyle w:val="TextBodyIndent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 have a car that gets 12 mpg.  </w:t>
      </w:r>
    </w:p>
    <w:p>
      <w:pPr>
        <w:pStyle w:val="TextBodyIndent"/>
        <w:numPr>
          <w:ilvl w:val="1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its Z-score?</w:t>
      </w:r>
    </w:p>
    <w:p>
      <w:pPr>
        <w:pStyle w:val="TextBodyIndent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numPr>
          <w:ilvl w:val="1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ithout doing ANY calculator work: what percent of cars are below 12 mpg?</w:t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Remember, Z scores are Normally distributed with a mean of 0 and a standard deviation of 1.  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Calibri" w:ascii="Calibri" w:hAnsi="Calibri"/>
          <w:sz w:val="24"/>
        </w:rPr>
        <w:t>I have a data point (on a Normal curve) that has a z-score of -1.9.  What percent of the data is below it?</w:t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rFonts w:cs="Calibri" w:ascii="Calibri" w:hAnsi="Calibri"/>
          <w:sz w:val="24"/>
        </w:rPr>
        <w:t>I have a data point (on a Normal curve) that has a Z-score of 2.3.  What percent of the data is above it?</w:t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would be the Z-score for a data point that has 15% of the data below it?</w:t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would be the Z-score for a data point that has 20% of the data above it?</w:t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n ecology group is lobbying for a national goal calling for only 10% of cars to be under 20 mpg. If the standard deviation does not change (it’s still 6 mpg) what is the average fuel efficiency that must be attained?  (hint: write the formula for the Z score for 20 mpg… then fill in X and std. dev, then find the Z-score that corresponds to 20mpg)</w:t>
      </w:r>
    </w:p>
    <w:p>
      <w:pPr>
        <w:pStyle w:val="Normal"/>
        <w:ind w:left="360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ar manufacturers argue that they cannot raise the average that much – they believe they can only get the average to be 26 mpg. What standard deviation would allow them to meet a “only 8% under 22 mpg” goal?  (hint: same type of problem as #20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32:00Z</dcterms:created>
  <dc:creator>AACPS-User</dc:creator>
  <dc:description/>
  <dc:language>en-US</dc:language>
  <cp:lastModifiedBy>Lauren McNelis</cp:lastModifiedBy>
  <cp:lastPrinted>2009-02-10T11:04:00Z</cp:lastPrinted>
  <dcterms:modified xsi:type="dcterms:W3CDTF">2012-02-21T14:52:00Z</dcterms:modified>
  <cp:revision>5</cp:revision>
  <dc:subject/>
  <dc:title>AP Statistics</dc:title>
</cp:coreProperties>
</file>